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rPr/>
      </w:pPr>
      <w:r>
        <w:rPr/>
        <w:t>BOLDOGASSZONY</w:t>
      </w:r>
    </w:p>
    <w:p>
      <w:pPr>
        <w:pStyle w:val="Szerzo"/>
        <w:rPr/>
      </w:pPr>
      <w:r>
        <w:rPr/>
        <w:t>MOLNÁR V. JÓZSEF</w:t>
      </w:r>
    </w:p>
    <w:p>
      <w:pPr>
        <w:pStyle w:val="Elsobekezdes"/>
        <w:rPr/>
      </w:pPr>
      <w:r>
        <w:rPr/>
        <w:t>Népünk hitében a Fény a teremtő erő és a Törvény a világban. Keletnek fordulva ezért köszöntötték a régiek a Napot, s köszöntik ma is imával minden reggelen a gyimesi csángók:</w:t>
      </w:r>
    </w:p>
    <w:p>
      <w:pPr>
        <w:pStyle w:val="Normal"/>
        <w:rPr/>
      </w:pPr>
      <w:r>
        <w:rPr/>
        <w:t>„</w:t>
      </w:r>
      <w:r>
        <w:rPr/>
        <w:t>Köszöntelek téged, Istennek szent igéje,</w:t>
      </w:r>
    </w:p>
    <w:p>
      <w:pPr>
        <w:pStyle w:val="Normal"/>
        <w:rPr/>
      </w:pPr>
      <w:r>
        <w:rPr/>
        <w:t>Istennek szent rendelése,</w:t>
      </w:r>
    </w:p>
    <w:p>
      <w:pPr>
        <w:pStyle w:val="Normal"/>
        <w:rPr/>
      </w:pPr>
      <w:r>
        <w:rPr/>
        <w:t>Fényes világ,</w:t>
      </w:r>
    </w:p>
    <w:p>
      <w:pPr>
        <w:pStyle w:val="Normal"/>
        <w:rPr/>
      </w:pPr>
      <w:r>
        <w:rPr/>
        <w:t>Ki a fényes világot megfényesítetted,</w:t>
      </w:r>
    </w:p>
    <w:p>
      <w:pPr>
        <w:pStyle w:val="Normal"/>
        <w:rPr/>
      </w:pPr>
      <w:r>
        <w:rPr/>
        <w:t>Édes áldott Napom,</w:t>
      </w:r>
    </w:p>
    <w:p>
      <w:pPr>
        <w:pStyle w:val="Normal"/>
        <w:rPr/>
      </w:pPr>
      <w:r>
        <w:rPr/>
        <w:t>Adj szerencsés mai napot,</w:t>
      </w:r>
    </w:p>
    <w:p>
      <w:pPr>
        <w:pStyle w:val="Normal"/>
        <w:rPr/>
      </w:pPr>
      <w:r>
        <w:rPr/>
        <w:t>Boldog munkálatot, értelmes eszet, okosságot,</w:t>
      </w:r>
    </w:p>
    <w:p>
      <w:pPr>
        <w:pStyle w:val="Normal"/>
        <w:rPr/>
      </w:pPr>
      <w:r>
        <w:rPr/>
        <w:t>És minden jóra menendőséget...”</w:t>
      </w:r>
    </w:p>
    <w:p>
      <w:pPr>
        <w:pStyle w:val="Normal"/>
        <w:rPr/>
      </w:pPr>
      <w:r>
        <w:rPr/>
        <w:t>E teremtő és igazító fény örök asszonyi óhajtását Boldogasszonynak hitte és nevezte népünk. Magot sóvárgó szeretőnek és fénymadártól foganó anyának tartotta őt. Hitte, hogy ő Isten „szántóföldje”, ő a tenger csillaga, hogy róla vall az erdő, s őt mutatja a rét és a virág, hogy ő van jelen minden csillagporos televény éjszakában, s a Holdban, amely a vizek Úrasszonya. Ő a mindenek anyaméhe.</w:t>
      </w:r>
    </w:p>
    <w:p>
      <w:pPr>
        <w:pStyle w:val="Normal"/>
        <w:rPr/>
      </w:pPr>
      <w:r>
        <w:rPr/>
        <w:t>Minden ember eredendően lelkében hordja őt. A kicsi gyermek, aki a régiek hitében Isten tenyerén él, akivel csillagocska születik a világra, aki még szűz, elküldőjére emlékező fényesség – belső késztetésből rajzával mesél jelenlétéről. Ő a gyermekrajzok, különösképpen a kislányrajzok tulipán-koronás királynő alakja: hajsátra, amely e rajzokon igen sokszor a földig ér, az anyai oltalom megidézője; karja, amely fölfelé lendülő – áttörni készül, vagy éppen áttöri a sátrat. Talán az sem véletlen, hogy keresztény hitünk Úrasszonya gyermeknek, leggyakrabban lánygyermeknek jelenik meg – Lourdes, Fatima, Medjugorje – s a testükben vágytalanok, a már szüzek, a teremtő fényhez készülődők, javarészt öreg nénik a „márialátók”.</w:t>
      </w:r>
    </w:p>
    <w:p>
      <w:pPr>
        <w:pStyle w:val="Normal"/>
        <w:rPr/>
      </w:pPr>
      <w:r>
        <w:rPr/>
        <w:t>Ősvallásunk istenasszonyában két személyt tisztelt és tartott számon népünk: Nagyboldogasszonyt és annak szűz leányát, a Kisasszonyt. Kereszténnyé lett népünk lelkében „kozmikus parancsra” személyessé vált a fiktív Boldogasszony (Kisasszony) kép; új tartalmat kapott az ősi forma. Ideje érkezett, hogy a Szűz méhébe fogadja és Fiú képében világra szülje a fénnyel teremtő Atyát. „Pogány népünk” Emeséje, dicső és szent uralkodók ősanyja, aki álmában héja-forma madártól a fényt, a szellem-természetű erőt megidéző Turultól fogadott magot, a Krisztust szülő Máriát „előlegezte” a magyarságnak.</w:t>
      </w:r>
    </w:p>
    <w:p>
      <w:pPr>
        <w:pStyle w:val="Normal"/>
        <w:rPr/>
      </w:pPr>
      <w:r>
        <w:rPr/>
        <w:t>„</w:t>
      </w:r>
      <w:r>
        <w:rPr/>
        <w:t>Az Emese-szimbólum érteti meg velünk Szent Istvánnak és Árpád-házának feltűnő Boldogasszony kultuszát, az országnak az ő oltalmába ajánlását... Ez a hit magyarázza, hogy a keresztény utódok templomot építenek Árpád sírja fölé, és alapítanak hasonlóképpen Mária tiszteletére Szeren, az első országgyűlés mondai székhelyén monostort” – írja Bálint Sándor.</w:t>
      </w:r>
    </w:p>
    <w:p>
      <w:pPr>
        <w:pStyle w:val="Normal"/>
        <w:rPr/>
      </w:pPr>
      <w:r>
        <w:rPr/>
        <w:t>Népünknek, s a pápának Szent Gellért ajánlotta, hogy őshitünk Boldogasszonyában Mária tiszteltessék, a magyaroknak és e világnak Nagyasszonya. Csak Szent Gellért püspök, aki István tanácsadója és Imre nevelőatyja volt, tehette ezt. Ő, aki hétesztendős korában súlyosan megbetegedett, s szülei szerzetesi ruhába öltöztették, vagyis Istennek és a bencés rend szerzeteseinek oltalmába ajánlották. Hétesztendős korában hívta őt el a Teremtő – miképpen táltosainkat – és felnőtt korában, amikor remeteségre indul Jeruzsálembe, Dalmáciában hajótörést szenved – szándéka ellenére Isten hozzánk parancsolja.</w:t>
      </w:r>
    </w:p>
    <w:p>
      <w:pPr>
        <w:pStyle w:val="Normal"/>
        <w:rPr/>
      </w:pPr>
      <w:r>
        <w:rPr/>
        <w:t>E világ Nagyasszonya, a mi Boldogasszonyunk segít a szülésnél, ő óhajtja bennünk, s fogadja, őrzi a világra érkező fényt, a gyermeket. Nagyboldogasszony, akiben népünk Szent Annát látja, a gyermekáldást öreg korában is töretlen hittel sóvárgó asszonyt, akinek neve a héberben kegyelmet jelent, aki a kedd, a kezdet asszonya segíti a meddő nőt, hogy magot fogadhasson, s ő vigyáz az áldott állapotúra. (A régiek minden jelentős munkába kedden kezdtek, s vigyáztak, hogy a hét e napján semmit be ne fejezzenek.) Szüléskor Nagyboldogasszony lánya, Szülőboldogasszony, az istenszülő Mária van jelen, a szombat, az őrzés, a nyugalom asszonya; és őrködik a „boldogasszonyágyát” fekvő anya és gyermeke fölött – két angyal a társa. Szüléskor a harmadik nőalak, a Szépasszony is megjelenik. Ő kint ólálkodik, s azt akarja, hogy az ő ágyában szülessék meg a gyerek. Ha bent a szobában gondatlanul készítik el a boldogasszony ágyát, belopódzik és a gyermeket idétlen, ütődött sajátjával cseréli ki.</w:t>
      </w:r>
    </w:p>
    <w:p>
      <w:pPr>
        <w:pStyle w:val="Normal"/>
        <w:rPr/>
      </w:pPr>
      <w:r>
        <w:rPr/>
        <w:t>A két Boldogasszony és a Szépasszony a Mindenségben működő egyetlen asszony-erő. Nagyboldogasszony és Szülőboldogasszony (Mária, aki a Szentlélek „mátkája”) az óhajtás és a Rend; a lélek, a test és a környezet asszonyi rendje. Szépasszony, aki „vördöngős”, bukott angyallal szeretkező banya lánya, a Rendetlenség. Mindkettő a lélekben lakozó egytövű adottság: az ember döntése, rítusa vagy ennek hiánya miatt valósul a Rend, illetve a Rendetlenség.</w:t>
      </w:r>
    </w:p>
    <w:p>
      <w:pPr>
        <w:pStyle w:val="Normal"/>
        <w:rPr/>
      </w:pPr>
      <w:r>
        <w:rPr/>
        <w:t>Boldogasszony készíti fel a testi vágyaktól szabadult embert az utolsó átváltozásra is; ő segít, hogy tisztán, szűzen térhessünk vissza a teremtő Fényhez. Palóc, csángó és székely öregasszonyaink még napjainkban is kilenc-keddes Szent Anna-böjtökkel könnyítenek lelkük terhén; s az utolsó órán Boldogasszonyt, Máriát várják. A csíki székelyek és a gyimesi csángók a Holdat Babbának nevezik, a Napbaöltözött Asszonyt, a Hold Asszonyát pedig Babba Máriának. Hitükben haláluk óráján a telihold, Babba jön el, hogy átvezesse lelküket a „nagy vízen”.</w:t>
      </w:r>
    </w:p>
    <w:p>
      <w:pPr>
        <w:pStyle w:val="Normal"/>
        <w:rPr/>
      </w:pPr>
      <w:r>
        <w:rPr/>
        <w:t>Az esztendő körének változásrendjében ugyancsak Boldogasszony vezeti az embert: Gyertyaszentelő-, Gyümölcsoltó-, Sarlós-, Nagyboldogasszony, Kisasszony stb. – népünk hétnek mondja, a hetes szám mágikus ereje miatt, bár számon tartott ünnepe ennél több. Augusztus 15-én, Nagyboldogasszony (némely vidékünkön Nagyasszony) ünnepén népünk Mária mennybemeneteléről emlékezik meg. Az ilyenkorra már töve szakadt füvek, virágok párlós, gyógyító illatával, Máriával mennybe megy az imádságos lelkű ember. E nap vigíliáján Karancshegyen a „szendergő" Mária virágos koporsóját a szent forrástól a hegy csúcsára kísérő zarándokok Mária mennybevitelével a majdani föltámadást, az ember „mennybemenetelét” játsszák el. (Szent Anna erejét, a foganásnál segítő Nagyboldogasszonyét a régiek július 26-án idézték meg.) Az esztendő körének számos Boldogasszonya is egyetlen asszony-erő, aki a változások rendjében szükségképpen mindig más-más „erényét” mutatja meg.</w:t>
      </w:r>
    </w:p>
    <w:p>
      <w:pPr>
        <w:pStyle w:val="Normal"/>
        <w:rPr/>
      </w:pPr>
      <w:r>
        <w:rPr/>
        <w:t>Boldogasszonyunk egyetlenségéről és szerepéről analógiás képi nyelven gyönyörűen vall az ország minden vidékén több változatban is ismert régi imádságunk:</w:t>
      </w:r>
    </w:p>
    <w:p>
      <w:pPr>
        <w:pStyle w:val="Normal"/>
        <w:rPr/>
      </w:pPr>
      <w:r>
        <w:rPr/>
        <w:t>„</w:t>
      </w:r>
      <w:r>
        <w:rPr/>
        <w:t>Ég szülte Földet,</w:t>
      </w:r>
    </w:p>
    <w:p>
      <w:pPr>
        <w:pStyle w:val="Normal"/>
        <w:rPr/>
      </w:pPr>
      <w:r>
        <w:rPr/>
        <w:t>Föld szülte fát,</w:t>
      </w:r>
    </w:p>
    <w:p>
      <w:pPr>
        <w:pStyle w:val="Normal"/>
        <w:rPr/>
      </w:pPr>
      <w:r>
        <w:rPr/>
        <w:t>Fa szülte ágát,</w:t>
      </w:r>
    </w:p>
    <w:p>
      <w:pPr>
        <w:pStyle w:val="Normal"/>
        <w:rPr/>
      </w:pPr>
      <w:r>
        <w:rPr/>
        <w:t>Ága szülte bimbaját,</w:t>
      </w:r>
    </w:p>
    <w:p>
      <w:pPr>
        <w:pStyle w:val="Normal"/>
        <w:rPr/>
      </w:pPr>
      <w:r>
        <w:rPr/>
        <w:t>Bimbaja szülte virágát,</w:t>
      </w:r>
    </w:p>
    <w:p>
      <w:pPr>
        <w:pStyle w:val="Normal"/>
        <w:rPr/>
      </w:pPr>
      <w:r>
        <w:rPr/>
        <w:t>Virága szülte Szent Annát,</w:t>
      </w:r>
    </w:p>
    <w:p>
      <w:pPr>
        <w:pStyle w:val="Normal"/>
        <w:rPr/>
      </w:pPr>
      <w:r>
        <w:rPr/>
        <w:t>Szent Anna szülte Szűz Máriát,</w:t>
      </w:r>
    </w:p>
    <w:p>
      <w:pPr>
        <w:pStyle w:val="Normal"/>
        <w:rPr/>
      </w:pPr>
      <w:r>
        <w:rPr/>
        <w:t>Szűz Mária szülte Jézus Krisztust –</w:t>
      </w:r>
    </w:p>
    <w:p>
      <w:pPr>
        <w:pStyle w:val="Normal"/>
        <w:rPr/>
      </w:pPr>
      <w:r>
        <w:rPr/>
        <w:t>Világ megváltóját.”</w:t>
      </w:r>
    </w:p>
    <w:p>
      <w:pPr>
        <w:pStyle w:val="Normal"/>
        <w:rPr/>
      </w:pPr>
      <w:r>
        <w:rPr/>
        <w:t>Boldogasszonyban jelenik meg, és benne, általa munkálkodik a teremtő és igazító Fény: ő a csipkebokor, amelyben Mózesnek megjelent az Isten, ő Illés felhője, amely az irgalmasság enyhítő esőjét adja, Boldogasszony teszi „elviselhetővé” a Fényt, miképpen a fehér-hamvú „máriaüveg”; gyarlóságok „értője” ő, a bűnök bocsánatáért esdeklő. Benne, vele tudnak a régiséget becsülő hívő öregjeink a Teremtőhöz fordulni. Boldogasszony a vezetőjük nemcsak az esztendő körének ünnepein, de minden napon, a nap minden órájában. Ő a közösség „kotlós”-Asszonya, de vele, az ő közvetítése által viselhető el a személyes nyomorúság is. Ő vezeti öregjeinket Szent Fiához, benne, általa rendezett a lét. Hívő katolikus népünk még ma is az ő oltárához fordul legelőbb a templomban, s csak utána a főoltár felé, ahol a monstranciában mindig jelen van Krisztus.</w:t>
      </w:r>
    </w:p>
    <w:p>
      <w:pPr>
        <w:pStyle w:val="Normal"/>
        <w:rPr/>
      </w:pPr>
      <w:r>
        <w:rPr/>
        <w:t>Öregjeink hitében a magyarság – a Teremtő rendeléséből – Boldogasszony népe. Jelenléte, „bennünk léte” hazánkban a legközvetlenebb és a legszemélyesebb, ahol is nem szentnek, hanem szűznek nevezik. Legfontosabb ünnepei nyugati legendájukban is magyar „eredetűek” (magyar közvetítéssel kerültek nyugatra). Ilyen, egyebek között a szeplőtelenség, az Immaculata december 8-i ünnepe. Jellemző középkori francia hagyomány szerint ez ünnep szerzője egy magyar pap, Magyarország királyának féltestvére. Ennek az ünnepnek időszerű üzenete, képi beszéde a várakozás időszakában segítette a hajdan volt embert – még ma is némely vidékünkön az öregeket –, hogy böjtjével, rorátés imamalmával, rítusával a Szűzet varázsolja lelkébe; hogy a csillagnyi hites óhajtás „a Szűzzé” változzon – s ekképpen a téli napfordulaton, karácsony éjfélén (minden esztendőben újra meg újra) benne születhetett világra Fény-Krisztus, az eleven Törvény.</w:t>
      </w:r>
    </w:p>
    <w:p>
      <w:pPr>
        <w:pStyle w:val="Elvalaszto2"/>
        <w:rPr/>
      </w:pPr>
      <w:r>
        <w:rPr/>
        <w:t>* * *</w:t>
      </w:r>
    </w:p>
    <w:p>
      <w:pPr>
        <w:pStyle w:val="Vers2"/>
        <w:spacing w:before="0" w:after="0"/>
        <w:rPr/>
      </w:pPr>
      <w:r>
        <w:rPr/>
        <w:t>Mindennek pedig, aki tőled kér, adj; és attól, aki elveszi a tiedet, ne kérd vissza. És amint akarjátok, hogy az emberek veletek cselekedjenek, ti is akképpen cselekedjetek azokkal.</w:t>
      </w:r>
    </w:p>
    <w:p>
      <w:pPr>
        <w:pStyle w:val="Elvalaszto2"/>
        <w:rPr/>
      </w:pPr>
      <w:r>
        <w:rPr/>
        <w:t>* * *</w:t>
      </w:r>
    </w:p>
    <w:p>
      <w:pPr>
        <w:pStyle w:val="Vers2"/>
        <w:spacing w:before="0" w:after="120"/>
        <w:rPr/>
      </w:pPr>
      <w:r>
        <w:rPr/>
        <w:t>Ha a gazdag igazán irgalmassá lesz, akkor nemsokára megszűnik gazdagnak lenni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567" w:header="284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0</wp:posOffset>
              </wp:positionH>
              <wp:positionV relativeFrom="paragraph">
                <wp:posOffset>-165100</wp:posOffset>
              </wp:positionV>
              <wp:extent cx="0" cy="1341120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341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13pt" to="0.5pt,92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0430</wp:posOffset>
              </wp:positionH>
              <wp:positionV relativeFrom="paragraph">
                <wp:posOffset>833120</wp:posOffset>
              </wp:positionV>
              <wp:extent cx="75666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6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65.6pt" to="524.85pt,65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Palatino Linotype" w:hAnsi="Palatino Linotype" w:eastAsia="Times New Roman" w:cs="Palatino Linotype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Cim">
    <w:name w:val="_Cim"/>
    <w:basedOn w:val="Normal"/>
    <w:next w:val="Szerzo"/>
    <w:qFormat/>
    <w:pPr>
      <w:spacing w:before="0" w:after="120"/>
      <w:ind w:firstLine="142"/>
    </w:pPr>
    <w:rPr>
      <w:b/>
      <w:caps/>
      <w:sz w:val="32"/>
      <w:szCs w:val="32"/>
    </w:rPr>
  </w:style>
  <w:style w:type="paragraph" w:styleId="Szerzo">
    <w:name w:val="_Szerzo"/>
    <w:basedOn w:val="Normal"/>
    <w:next w:val="Elsobekezdes"/>
    <w:qFormat/>
    <w:pPr>
      <w:spacing w:before="0" w:after="240"/>
      <w:ind w:firstLine="142"/>
    </w:pPr>
    <w:rPr>
      <w:caps/>
      <w:sz w:val="28"/>
      <w:szCs w:val="28"/>
    </w:rPr>
  </w:style>
  <w:style w:type="paragraph" w:styleId="Motto">
    <w:name w:val="_Motto"/>
    <w:basedOn w:val="Normal"/>
    <w:next w:val="Normal"/>
    <w:qFormat/>
    <w:pPr>
      <w:spacing w:before="0" w:after="120"/>
      <w:ind w:left="1701" w:hanging="0"/>
    </w:pPr>
    <w:rPr>
      <w:i/>
    </w:rPr>
  </w:style>
  <w:style w:type="paragraph" w:styleId="Elvalaszto">
    <w:name w:val="_Elvalaszto"/>
    <w:basedOn w:val="Normal"/>
    <w:qFormat/>
    <w:pPr>
      <w:spacing w:before="240" w:after="240"/>
      <w:ind w:hanging="0"/>
      <w:jc w:val="center"/>
    </w:pPr>
    <w:rPr>
      <w:b/>
    </w:rPr>
  </w:style>
  <w:style w:type="paragraph" w:styleId="Elvalaszto2">
    <w:name w:val="_Elvalaszto2"/>
    <w:basedOn w:val="Elvalaszto"/>
    <w:qFormat/>
    <w:pPr/>
    <w:rPr>
      <w:spacing w:val="200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zet">
    <w:name w:val="_Idezet"/>
    <w:basedOn w:val="Normal"/>
    <w:qFormat/>
    <w:pPr>
      <w:ind w:left="1134" w:right="1132" w:hanging="0"/>
    </w:pPr>
    <w:rPr>
      <w:i/>
    </w:rPr>
  </w:style>
  <w:style w:type="paragraph" w:styleId="Fejezetcm">
    <w:name w:val="_Fejezetcím"/>
    <w:basedOn w:val="Normal"/>
    <w:next w:val="Normal"/>
    <w:qFormat/>
    <w:pPr>
      <w:keepNext w:val="true"/>
      <w:spacing w:before="120" w:after="0"/>
      <w:ind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ind w:hanging="0"/>
    </w:pPr>
    <w:rPr>
      <w:sz w:val="18"/>
    </w:rPr>
  </w:style>
  <w:style w:type="paragraph" w:styleId="Elsobekezdes">
    <w:name w:val="_Elso bekezdes"/>
    <w:basedOn w:val="Normal"/>
    <w:next w:val="Normal"/>
    <w:qFormat/>
    <w:pPr>
      <w:spacing w:before="240" w:after="0"/>
    </w:pPr>
    <w:rPr/>
  </w:style>
  <w:style w:type="paragraph" w:styleId="Vers">
    <w:name w:val="_Ver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Verscim">
    <w:name w:val="_Verscim"/>
    <w:basedOn w:val="Vers"/>
    <w:next w:val="Normal"/>
    <w:qFormat/>
    <w:pPr>
      <w:spacing w:before="0" w:after="240"/>
      <w:ind w:left="0" w:right="3402" w:hanging="0"/>
      <w:jc w:val="right"/>
    </w:pPr>
    <w:rPr/>
  </w:style>
  <w:style w:type="paragraph" w:styleId="Vers2">
    <w:name w:val="_Vers2"/>
    <w:basedOn w:val="Normal"/>
    <w:qFormat/>
    <w:pPr>
      <w:spacing w:before="0" w:after="120"/>
    </w:pPr>
    <w:rPr>
      <w:i/>
      <w:lang w:eastAsia="hu-HU"/>
    </w:rPr>
  </w:style>
  <w:style w:type="paragraph" w:styleId="Vers3">
    <w:name w:val="_Vers3"/>
    <w:basedOn w:val="Vers2"/>
    <w:next w:val="Vers2"/>
    <w:qFormat/>
    <w:pPr>
      <w:spacing w:before="0" w:after="36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17:00Z</dcterms:created>
  <dc:creator>Molnár V. József</dc:creator>
  <dc:description>http://groups.yahoo.com/group/oshagyomany/</dc:description>
  <dc:language>en-US</dc:language>
  <cp:lastModifiedBy>.</cp:lastModifiedBy>
  <dcterms:modified xsi:type="dcterms:W3CDTF">2004-09-29T09:17:00Z</dcterms:modified>
  <cp:revision>2</cp:revision>
  <dc:subject/>
  <dc:title>Boldogasszony</dc:title>
</cp:coreProperties>
</file>